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обучения грамо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программе развивающего обучения Л. В. Занков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: Т. М. Андрианова, И. Л. Андрианова «Букварь».- Самара: Корпорация «Федор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аши фамил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1) закрепление полученных знаний об изученных буквах, о букве Ф; формирование беглого чтения; ознакомление с происхождением и образованием фамил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) развитие мышления, речи, интереса, расширение кругоз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) воспитание вдумчивого читателя и слушател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темы, ц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повторим изученное нами, узнаем что-то нов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пришла с целью помочь вам в этом, рассказать вам что-то новое, интересное. Для этого приготовила различные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Лишняя бук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 Н Р Ы Л Й</w:t>
            </w:r>
            <w:r>
              <w:rPr>
                <w:sz w:val="28"/>
                <w:szCs w:val="28"/>
              </w:rPr>
              <w:t xml:space="preserve">  (ы – гласн., нет заглавной букв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лишняя среди оставшихся? (й – нет пары по твердости-глухост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А У О Ж И Ы</w:t>
            </w:r>
            <w:r>
              <w:rPr>
                <w:sz w:val="28"/>
                <w:szCs w:val="28"/>
              </w:rPr>
              <w:t xml:space="preserve"> (ж – согласн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собенного знаем об этой букве? (всегда тверд. зву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лишняя среди оставшихся? (и – обозначает мягкость согласн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Э У А Ф О И </w:t>
            </w:r>
            <w:r>
              <w:rPr>
                <w:sz w:val="28"/>
                <w:szCs w:val="28"/>
              </w:rPr>
              <w:t>(ф – согласн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посвятим больше времени букве Ф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теме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знали на прошлом уроке о букве Ф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вуки она обознача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ара есть у буквы Ф? (В. Ф–В – пара по звонкости – глухости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ещё пару по звонкости – глухости знаете? (Б-П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по слоговой табли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дополнение слогов)</w:t>
            </w:r>
          </w:p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70"/>
              <w:gridCol w:w="970"/>
              <w:gridCol w:w="970"/>
              <w:gridCol w:w="970"/>
              <w:gridCol w:w="970"/>
              <w:gridCol w:w="970"/>
            </w:tblGrid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Ы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</w:t>
                  </w:r>
                </w:p>
              </w:tc>
            </w:tr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У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Э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тогово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-фа-фа, взял фуражку Мустаф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ы-фы-фы, флажок в руках у Мустаф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-фе-фе, пришёл Федя к Мустаф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с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л                            </w:t>
            </w:r>
            <w:r>
              <w:rPr>
                <w:i/>
                <w:sz w:val="28"/>
                <w:szCs w:val="28"/>
              </w:rPr>
              <w:t>Фро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ма                            </w:t>
            </w:r>
            <w:r>
              <w:rPr>
                <w:i/>
                <w:sz w:val="28"/>
                <w:szCs w:val="28"/>
              </w:rPr>
              <w:t>Фо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                        </w:t>
            </w:r>
            <w:r>
              <w:rPr>
                <w:i/>
                <w:sz w:val="28"/>
                <w:szCs w:val="28"/>
              </w:rPr>
              <w:t>Филип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мон                     </w:t>
            </w:r>
            <w:r>
              <w:rPr>
                <w:i/>
                <w:sz w:val="28"/>
                <w:szCs w:val="28"/>
              </w:rPr>
              <w:t>Филим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слова 1 столб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ни написаны с заглавной буквы? (Это имена. Такие имена были раньше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ещё есть у каждого человека кроме имени? (фамил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пробуем образовать фамилии от этих име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таем слова 2 столб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ни написаны с заглавной буквы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ние фамилий от мужских им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образовать еще фамилии от имени Фома (Фомин, Фоменко, Фомичев …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йте фамилии от следующих им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-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-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-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-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- 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способы образования фамил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только ли от имен можно образовать фамил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ется, фамилия человека могла образоваться не только от имени, но и от названия животных и растений, явлений природы и профессий, а также могла даваться по внешнему ви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Цветков, Громов, Усатов, Зайцев, Носов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 иллюстраций из учебника «Введение в историю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знает, от какого слова произошла ваша фамилия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Своей фамилией нужно гордиться. Она досталась нам от предков. Нужно стараться не запятнать свою фамилию плохими поступкам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стихотворения «Наши фамил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по учебнику на с. 63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был твой прадед на Рус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фамилию спрос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каждом классе Кузнец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адед Кузнец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ыл из рода кузнец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 отца отц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илою Пильщиков дружи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л Кожемякин ко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таки Воинов ходи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 сражался то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т, как музыка, как сти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прост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лядись, и ты увидишь в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Росс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ение значения фамилий из стих-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и фамилии знает кажд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ртрет, фамилия, чем прославился – определить по картинке из учебника (или по слайду презентации), дополнительные сведения из биограф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Ломоносов, А.С. Пушкин (- Фамилии каких писателей ещё знаете?), П. И. Чайковский ( прослуши – вание музыкального произведения), И. И. Шишкин (картины), А. В. Суворов (чтение учителем отрывка из книги), Ю. А. Гагарин (просмотр видеофрагмен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амилии каких космонавтов ещё знаете?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пословиц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ение и объяснение смысла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НА НА ДОБРЫЕ ДЕЛ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И ЧЕС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. Рефлекс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то нового, интересного, полезного узнали сегодн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удив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вало затрудн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исуйте своё настро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прикрепите свой листочек к вершине знаний на ту ступеньку, на какую вы считаете сегодня поднялись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(по возможности) попробуйте с родителями выяснить значение вашей фамил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а- мужское и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просить у родителей, на следующем уроке выслушать вер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ти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и учебник на   с. 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0;top:36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40;top:36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80;top:36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49:00Z</dcterms:created>
  <dc:creator>1</dc:creator>
  <dc:description/>
  <cp:keywords/>
  <dc:language>en-US</dc:language>
  <cp:lastModifiedBy>1</cp:lastModifiedBy>
  <dcterms:modified xsi:type="dcterms:W3CDTF">2013-12-01T13:21:00Z</dcterms:modified>
  <cp:revision>6</cp:revision>
  <dc:subject/>
  <dc:title>Урок обучения грамоте (по системе Занкова)</dc:title>
</cp:coreProperties>
</file>